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党风廉政建设和反腐败斗争形势与任务之五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――</w:t>
      </w:r>
      <w:r>
        <w:fldChar w:fldCharType="begin"/>
      </w:r>
      <w:r>
        <w:rPr>
          <w:rStyle w:val="InternetLink"/>
          <w:sz w:val="36"/>
          <w:b/>
          <w:szCs w:val="36"/>
          <w:rFonts w:cs="宋体;SimSun" w:ascii="宋体;SimSun" w:hAnsi="宋体;SimSun"/>
        </w:rPr>
        <w:instrText xml:space="preserve"> HYPERLINK "http://www.ccdi.gov.cn/xsjw/series6/201503/t20150329_53976.html" \l "Art1"</w:instrText>
      </w:r>
      <w:r>
        <w:rPr>
          <w:rStyle w:val="InternetLink"/>
          <w:sz w:val="36"/>
          <w:b/>
          <w:szCs w:val="36"/>
          <w:rFonts w:cs="宋体;SimSun" w:ascii="宋体;SimSun" w:hAnsi="宋体;SimSun"/>
        </w:rPr>
        <w:fldChar w:fldCharType="separate"/>
      </w:r>
      <w:r>
        <w:rPr>
          <w:rStyle w:val="InternetLink"/>
          <w:rFonts w:ascii="宋体;SimSun" w:hAnsi="宋体;SimSun" w:cs="宋体;SimSun"/>
          <w:b/>
          <w:sz w:val="36"/>
          <w:szCs w:val="36"/>
        </w:rPr>
        <w:t xml:space="preserve">以啄木鸟精神严格执纪 </w:t>
      </w:r>
      <w:r>
        <w:rPr>
          <w:rStyle w:val="InternetLink"/>
          <w:sz w:val="36"/>
          <w:b/>
          <w:szCs w:val="36"/>
          <w:rFonts w:cs="宋体;SimSun" w:ascii="宋体;SimSun" w:hAnsi="宋体;SimSun"/>
        </w:rPr>
        <w:fldChar w:fldCharType="end"/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来源：中央纪委监察部网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发布时间：</w:t>
      </w:r>
      <w:r>
        <w:rPr>
          <w:sz w:val="24"/>
          <w:szCs w:val="24"/>
        </w:rPr>
        <w:t>2015-03-29 22:00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全面建成小康社会、全面深化改革、全面依法治国，首先必须全面从严治党。能否按照“四个全面”的要求做好纪律检查工作，取决于纪检干部对总体形势的驾驭和对工作任务的把握。要转变思想观念、跟上中央要求，找准在全面从严治党中的定位，以啄木鸟精神，严明党的纪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用纪律管住大多数，才叫全面从严治党。党的团结统一靠什么来保证？靠共同的理想信念、严密的组织体制，靠严明的纪律和规矩。我们党有</w:t>
      </w:r>
      <w:r>
        <w:rPr>
          <w:sz w:val="24"/>
          <w:szCs w:val="24"/>
        </w:rPr>
        <w:t>8700</w:t>
      </w:r>
      <w:r>
        <w:rPr>
          <w:sz w:val="24"/>
          <w:szCs w:val="24"/>
        </w:rPr>
        <w:t>万党员，纪律是要针对大多数的，还是只管少数人？毫无疑问，纪律就要管全部，否则从严治党就不可能做到“全面”。如果多数党员都“脱管”，只有严重违纪违法领导干部受到惩处，其结果必然是组织涣散、纪律松弛。长此以往，党员干部可能心存侥幸，对纪律浑然不觉，根本不把纪律当回事，视纪律如无物。“纪”在“法”前。党的先进性和执政地位决定了，党规党纪严于国家法律，必须把纪律和规矩挺在法律的前面，让纪律和规矩成为不可触碰的底线。否则，依法治国、依规治党就无从谈起。反腐败斗争要坚持标本兼治，严肃纪律就是治本。只要把纪律管到位、严到份，就能够减少腐败存量，遏制腐败增量，“病树”必将减少。要把纪律立起来，让党员干部时刻牢记党纪这条红线，自觉做到敬畏纪律、遵守纪律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全面”就是管党治党要全方位、全覆盖。从严治党，每一名党员、每一个党组织都在其中、不能例外。落实党委主体责任和纪委监督责任都要冲着纪律去，使党员受到纪律的刚性约束。党的各部门和各级党委都要自觉承担起从严治党的政治责任，发现违纪苗头要马上去管，触犯了纪律就要及时处理，像啄木鸟那样，发现虫子，就及时啄出来，保证树木的健康，否则就是失责。纪委作为党内监督的专责机构、管党治党的重要力量，必须依纪监督、从严执纪，听到反映就打个电话问问，找本人谈话核实一下，让他写个材料说明情况，都能起到提醒和监督的作用，这样才能把执行纪律抓细抓实。这不就是把纪律挺到前面、抓早抓小，不就是真正把全面从严治党落到实处吗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把纪律和规矩挺到前沿是“三转”的深化。纪检监察机关转职能、转方式、转作风，把不该干的事交出去，把该干的事担当起来，聚焦主业，监督执纪问责，工作效率和质量大大提高。“三转”无止境，要在坚持中深化、在深化中坚持。真正管住纪律，就是深化的方向。纪委既面对党员干部，又面对广大党员，监督执纪不能只管“极少数”，惩治几个腐败分子，必须在转职能、转方式、转作风上下更大功夫。要立足当前，遏制腐败蔓延势头，态度要坚决、震慑要足够，重点惩处“三类人”，让腐败分子收敛收手；还要着眼长远，加强纪律建设，实现监督执纪问责常态化，使纪律真正立起来、严起来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广大纪检干部特别是领导干部要树立正确的政绩观，提高认识、克服惯性，推动纪律检查工作不断与时俱进，切实担负起从严治党的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10:00Z</dcterms:created>
  <dc:creator>dhdn</dc:creator>
  <dc:description/>
  <cp:keywords/>
  <dc:language>en-US</dc:language>
  <cp:lastModifiedBy>dhdn</cp:lastModifiedBy>
  <dcterms:modified xsi:type="dcterms:W3CDTF">2015-09-07T02:12:00Z</dcterms:modified>
  <cp:revision>2</cp:revision>
  <dc:subject/>
  <dc:title>党风廉政建设和反腐败斗争形势与任务之五</dc:title>
</cp:coreProperties>
</file>