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党风廉政建设和反腐败斗争形势与任务之三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认识决定行动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来源：中央纪委监察部网站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发布时间：</w:t>
      </w:r>
      <w:r>
        <w:rPr>
          <w:sz w:val="24"/>
          <w:szCs w:val="24"/>
        </w:rPr>
        <w:t>2015-03-15 22:00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形势认识不清，任务就难以落实。“依然严峻复杂”的形势，就是“四大考验”、“四种危险”的具体表现。如果看不清这个形势，就认识不到全面从严治党的重大意义和现实紧迫性，推进党风廉政建设和反腐败斗争的行动，也就不会那么自觉、坚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形势是具体的，不是抽象的。认识形势要能“高得上去”、“低得下来”。“高得上去”是准确深刻领会中央精神，自觉同党中央保持高度一致；“低得下来”就是能紧密联系工作、生活和学习中的具体问题，剖析发生在身边的案例。有的领导干部在学习讨论时言辞热烈，讲“中央对形势的判断高屋建瓴、寓意深刻、坚决拥护”朗朗上口，成了套路，但一开完会就忘了联系自身实际，分析本地区、本部门情况，结果把中央要求悬在空中。党中央对党风廉政建设和反腐败斗争形势的判断，针对性和指导性很强，是从无数个案例中抽象出来的，是有的放矢的。如果不把自己摆进去，密切联系思想和工作实际，就会讲别人问题成堆，说自己就拍胸脯、打保票，把别人摆进去、把自己摆出来。这是对中央精神和要求的抽象肯定、具体否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认识上不去，行动就跟不上。什么叫从严治党？就是眼睛里要有事，伸长耳朵、瞪大眼睛，决不能无原则的一团和气。抓党风廉政建设不是写文章，不能空论，要见诸行动。分析形势不能照抄照搬中央的提法，搞成千篇一律的“文章”；不能只谈“庸懒散”，不谈“四风”和腐败；不能只谈下面的问题，不谈自身和领导班子的问题。必须紧密结合实际，既有定性判断，又有个案剖析；既有一般性、普遍性认识，又要分析到具体的人和事，特别是要对本地区、本部门发生过的典型案例，进行深刻剖析和反思。只有这样，才能把握自身特点，对症下药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认识决定行动，行动就要具体。“四风”泛滥、腐败蔓延，潜规则盛行，政治生态和社会风气受到严重污染，根子就在从严治党没有落实到位。“同党中央保持高度一致”不是套话，更不是念一念稿子就完事的，而是要硬碰硬地落到实处。十八届三中全会提出，要落实党风廉政建设主体责任和监督责任，现在仍有一些领导干部认识上不去，等待观望。早跟上早主动！要切实增强忧患感、紧迫感，管党治党要管到位、严到份。今年，要在巩固深化省一级落实“两个责任”成果的基础上，把责任压到地市一级和国有企业。党委书记要做管党治党的书记，抓党风廉政建设和反腐败斗争的书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只要各级党委旗帜鲜明，把责任扛起来，态度硬起来，纪律严起来，我们就一定能赢得党风廉政建设和反腐败这场输不起的斗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09:00Z</dcterms:created>
  <dc:creator>dhdn</dc:creator>
  <dc:description/>
  <cp:keywords/>
  <dc:language>en-US</dc:language>
  <cp:lastModifiedBy>dhdn</cp:lastModifiedBy>
  <dcterms:modified xsi:type="dcterms:W3CDTF">2015-09-07T02:11:00Z</dcterms:modified>
  <cp:revision>2</cp:revision>
  <dc:subject/>
  <dc:title>党风廉政建设和反腐败斗争形势与任务之三</dc:title>
</cp:coreProperties>
</file>